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653407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29474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